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76675" cy="537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37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4315" cy="56178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561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ая рабочая программа  включает пояснительную записку, содержание обучения, планируемые результаты освоения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Пояснительная записка отражает общие цели изучения , место в структуре учебного плана, а также подходы к отбору содержания, к определению планируемых результа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держание обучения раскрывает содержательные линии, которые предлагаются для обязательного изучения в каждом классе на уровне начального общег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Планируемые результаты освоения программы 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яснительная запи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Программа разработана с целью оказания методической помощи учителю в создании рабочей программы по учебному предмету, ориентирован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ременные тенденции в образовании и активные методики обу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ая рабочая программа рассчитана на изучение родного языка во всех общеобразовательных организациях с обучение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усском языке и является ориентиром для составления рабочих программ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пределяет обязательную часть учебного курса, за пределами которого остается возможность авторского выбора вариативной составляющей содержания образования, определения последовательности изучения учебного материала, распределения часов по разделам и тем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снована на концентрическом принципе. В процессе обучения, освоенные на определенном этапе грамматические формы и конструкции повторяются и закрепляются на новом лексическом материале и расширяющемся тематическом содержании речи. В каждом классе даются новые элементы содержания и новые требования к коммуникативным умениям учащих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2. В содержании программы  выделяются следующие содержательные линии: мир моего «Я», мир моих увлечений, мир вокруг меня, моя Роди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3. Изучение  языка направлено на достижение следующих целей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развитие культурного разнообразия и языкового наследия многонационального народа Российской Федерации, формирование коммуникативной культуры и расширение общего кругозора обучающихся, осознание роли языков как инструмента межличностного и межкультурного взаимодейств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патриотизма и гордости за свой край, свою страну; развитие личности школьника, его мыслительных, познавательных, коммуникативных способностей, формирование универсальных учебных действ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4. Общее число часов, рекомендованных для изучения  языка, - 372 часа: в 1 классе - 66 часов (2 час в неделю)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2 классе - 102 часа (3 часа в неделю), в 3 классе - 102 часа (3 часа в неделю)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 классе - 102 часа (3 часа в неделю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держание обучения в 1 класс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1. Начальным этапом изучения родного язы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классе является устный вводный курс, основной целью и содержанием которого является создание исходной устной базы для последующего развития навыков устной речи, чтения и пись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Тематическое содержание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Мир моего «Я»: Давайте познакомимся. Я и моя семья. Здоров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2. Мир моих увлечений: Любимые игрушки. Спор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3. Мир вокруг меня: Моя школа. В магазине. Времена года (зима, лет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4. Моя Родина: Столицы России и Татарстана. Наш город. Наше село. Животный ми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Умения по видам речев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: восприятие и понимание на слух: несложных высказываний, произносимых учителем на уроке; восприятие и понимание утвердительных, вопросительных, отрицательных предложений; несложных адаптированных аутентичных текстов, содержащих отдельные незнакомые слова по изученным тем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Говор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1. Диалогическая речь: умение задавать вопросы по изученным тем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твечать на них; составление диалога этикетного характера: приветствие, знакомство с собеседником, начало и завершение разговора; приглашение собеседника к совместной деятельности, вежливое согласие или несоглас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ложение собесед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2. Монологическая речь: составление небольшого высказыв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чебной ситуацией в пределах программного языкового материала; составление небольшого рассказа о себе, членах семьи, школе, покупках, о любимой игрушке, временах года, о своем городе (сел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3. Смысловое чтение: умение читать про себя несложные текст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ниманием основного содержания или с пониманием запрашиваемой информации; умение соотносить графический образ слова с его звуковым образом; соблюдение орфоэпических и интонационных норм чтения. Тексты для чтения: ситуативные диалоги, учебные тексты, стих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4. Письмо: овладение техникой письма (написание букв татарского алфавита, специфичных татарских букв ә, ө, ү, җ, ң, һ; буквосочетаний, слов); вставка пропущенных букв в слово или слов в предложение; дописывание предложений в соответствии с решаемой учебной задач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Языковые знания и нав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1. Фонетическая сторона речи: правильное произношение гласн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гласных звуков татарского языка; твёрдых и мягких гласных звуков; звонки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лухих согласных звуков; сопоставление гласных и согласных звуков татарск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усского языков; знаки транскрипции; слоги, перенос слов; словесное ударение; интонация приветствия, прощания, обращения, просьбы, приказа; произношение слов с соблюдением правильного ударения и фраз с соблюдением и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ико-интонационных особен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2. Графика, орфография и пунктуация: правильное правописание татарских букв; правильное написание изученных слов; заглавная буква в начале предложения и в именах собственных; знаки препинания в конце предложения (точка, вопросительный знак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3. Лексическая сторона речи: распознавание и употребление в уст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исьменной речи не менее 100 лексических единиц (слов, словосочетаний, речевых клише), обслуживающих ситуации общения в рамках тематического содержания речи для 1 класса; слов-названий предметов, их признаков, действий предметов; заимствованных с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4. Грамматическая сторона речи: распознавание в письменном и звучащем тексте и употребление в устной и письменной речи изученных грамматических форм: имена существительные в единственном и множественном числах; имена существительные с аффиксами принадлежности 1, 2, 3 лица; вопросительные местоимения «кем?», «нәрсә?», «кая?», «кайда?», «ничә?», «ничәнче?», «нинди?», «нишли?»; имена прилагательные, обозначающие цвет; конструкция «имя прилагательное и имя существительное» во множественном числе (яхшы укучылар); существительные в направительном и местно-временном падежах; количественные и порядковые числительные (1-10); конструкция «числительное и имя существительное» в единственном числе (биш укучы); личные местоим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менительном падеже мин, син, ул; в направительном падеже миңа, сиңа, аң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тяжательном падеже минем, синең, аның; указательное местоимение «бу»; глаголы настоящего времени I, II, III лица единственного числа в утвердительной форме; частицы -мы или -ме, түгел; послелог «белән» с именами существительны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Социокультурные знания и умения: знание и использование элементарных социокультурных элементов речевого поведенческого этикета, принят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тарском языке, в ситуациях общения (приветствие, прощание, знакомство, выражение благодарности, извинение); знание небольших произведений татарского детского фольклора (рифмовки, стихи, песенки), персонажей детских книг; знание названий родной страны, родного края и их столиц, городов на татарском язы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Компенсаторные умения: использование при чтении и аудировании языковой догадки (умение понять значение незнакомого слова или новое значение знакомого слова по контексту); использование в качестве опоры при создании собственных высказываний ключевых слов, вопросов, иллюстр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держание обучения во 2 кла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Тематическое содержание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Мир моего «Я»: Наша семья. Встреча гостей. Мы любим чистоту. Предметы личной гиги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Мир моих увлечений: Зимние и летние забавы. Спортивные иг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 Мир вокруг меня: Мы идем в школу. В магазине. В городе. В деревне. Транспорт. Времена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. Моя Родина: Казань - столица Республики Татарстан. Татарские национальные блюда. Праздн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Умения по видам речев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1. Аудирование: понимание на слух речи учителя и одноклассни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ербальная или невербальная реакция на услышанное; восприятие на слух несложных адаптированных аутентичных текстов, содержащих отдельные незнакомые слова по изученным темам и понимание основного содерж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запрашиваемой информации с опорой на иллюстрации; восприятие и понимание на слух несложных диалогических текстов по изученным тем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ля аудирования: диалоги в рамках тематического содержания речи; высказывания собеседников в ситуациях повседневного общения, аутентичные текс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 Говор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2.1. Диалогическая речь: умение задавать вопросы по изученным тем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вечать на них; ведение разных видов диалога (выражение просьбы, поздравление); приглашение собеседника к совместной деятельности, вежливое согласие или несогласие на предложение собесед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2.2. Монологическая речь: составление небольшого высказыв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ой ситуацией в пределах программного языкового материала; составление небольшого рассказа о себе, членах семьи, школе, временах год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ем городе (селе), праздниках, природе родного края; воспроизведение наизусть стихов, рифмовок; описание картин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3. Смысловое чтение: чтение вслух учебных текстов с соблюдением правил чтения и соответствующей интонацией; чтение про себя и понимание учебных и несложных адаптированных аутентичных текстов, содержащих отдельные незнакомые слова, с пониманием основного содерж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запрашиваемой информации; чтение текста с развитием навыков обобщения, сравнения, логического мышления: выделять смысловые вехи, озаглавить части текста; подбирать к плану из текста уточняющие предл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ля чтения: ситуативные диалоги, короткие рассказы, стих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4. Письмо: правильное написание изученных слов; списыва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ыписывание слов на основе их группировки по фонетическим признакам; дописывание предложений в соответствии с решаемой учебной задачей; составление подписей к картинкам или их описание по данному образц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Языковые знания и нав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1. Фонетическая сторона речи: чередование согласных звуков (к или г, п или б); произношение слов со специфичными согласными звуками [къ], [гъ], [w], [җ], [ң], [һ], [ч]; интонация перечисления; интонация приветствия, прощания, обращения, поздравления, извинения, просьбы, приказа; особенности словесного ударения в вопросительных местоимениях; произношение слов с соблюдением правильного ударения и фраз с соблюдением их ритмико-интонационных особен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2. Графика, орфография и пунктуация: заглавная буква в начале предложения и в именах собственных; правильное написание изученных слов; правильное использование знаков препинания: точки, вопроситель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склицательного знаков в конце предложения; запятой при перечисл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3. Лексическая сторона речи: распознавание и употребление в уст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исьменной речи не менее 200 лексических единиц (слов, словосочетаний, речевых клише), обслуживающих ситуации общения в рамках тематического содержания речи для 2 класса, включая 100 лексических единиц, усвоенн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классе; слов-названий предметов, их признаков, действий предметов; синонимов и антонимов изученных слов; заимствованных с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4. Грамматическая сторона речи: распознавание в письменном и звучащем тексте и употребление в устной и письменной речи изученных грамматических форм: имена существительные в притяжательном, винительном, исходном падежах; количественные и порядковые числительные (11-100); личные местоимения без, сез, алар; вопросительное местоимение кайчан?; глаголы настоящего времен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, II, III лица единственного числа в утвердительной и отрицательной формах; модальные слова кирәк или кирәкми; союзы ә, һәм, ләкин; основные коммуникативные типы предложений: повествовательное, вопросительно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вопросительными местоимениями или вопросительными частицами -мы или -ме), побудитель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Социокультурные знания и умения: знание и использование наиболее употребительных элементов татарского речевого этикета в ситуациях общения (выражение просьбы, согласия или несогласия); написание имен собственн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атарском языке; знание небольших произведений татарского детского фольклора (рифмовки, стихи, песенки); персонажей детских книг; знание названий татарских национальных блюд, национальной одеж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Компенсаторные умения: умение просить повторить, уточняя значение незнакомых слов; использование при чтении и аудировании языковой догадки (умение понять значение незнакомого слова или новое значение знакомого сло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нтексту); использование в качестве опоры при порождении собственных высказываний иллюстр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держание обучения в 3 кла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Тематическое содержание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1. Мир моего «Я»: Моя семья. Профессии родителей. Мой режим дня. Домашние обязанности. Мой день рожд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2. Мир моих увлечений: Мои любимые дела. Любимые игры. Мои питом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3. Мир вокруг меня: День знаний. В школьной столовой. Мой дом. Моя квартира. Наша ули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4. Моя Родина: Города России и Татарстана. Народы Татарстана. Национальные праздники татарского и русского нар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Умения по видам речев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1. Аудирование: понимание на слух высказываний учител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дноклассников, небольших сообщений, построенных на изученном речевом материале; восприятие и понимание на слух несложных адаптированных аутентичных текстов, содержащих отдельные незнакомые слова (понимание основного содержания или понимание запрашиваемой информации с опор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 опоры на иллюстраци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ля аудирования: диалоги в рамках тематического содержания речи; высказывания собеседников в ситуациях повседневного общения, расска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2. Говор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2.1. Диалогическая речь: ведение разных видов диалога с опор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лючевые слова или иллюстрации с соблюдением норм речевого этикета: диалога-расспроса: запрашивание интересующей информации; сообщение фактической информации, ответы на вопросы собеседника по изученным темам; диалога-побуждения к действию: приглашение собеседника к совместной деятельности, вежливое согласие или несогласие на предложение собесед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2.2. Монологическая речь: составление с опорой на ключевые слова, вопросы или иллюстрации устных монологических высказываний: описание предметов, людей, литературного персонажа; пересказ с опорой на ключевые слова, вопросы или иллюстрации основного содержания прослушанного или прочитанного текста; составление собственного текста по образцу; воспроизведение наизусть стихотворений, рифмов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3. Смысловое чтение: чтение про себя учебных и несложных адаптированных аутентичных текстов, построенных на изученном языковом материале, с пониманием основного содержания, с пониманием запрашиваемой информации; умение работать с текстами, в которых содержатся таблицы, иллюстрации, наглядная символика; чтение текста с извлечением нужной информации, выделяя смысловые вехи, озаглавливая части тек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ля чтения: ситуативные диалоги, рассказы, стих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4. Письмо: списывание или выписывание слов на основе их группировки по грамматическим признакам; списывание текста и выписывание из него слов, словосочетаний, предложений в соответствии с решаемой коммуникативной задачей; письменное выполнение подстановочных упражнений; составление письменных ответов на заданные вопросы с использованием изучен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о-грамматического материала; письменное составление мини-диалога; создание подписей к картинкам с пояснением, что на них изображе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Языковые знания и нав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1. Фонетическая сторона речи: произношение слов с двойными согласными (кайтты, китте); произношение слов с буквами я, ю, е: ярата [йа°рата], яши [йәши], юл [йул], ел [йыл]; особенности словесного ударения в глаголах отрицательной формы; произношение слов с соблюдением правильного удар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раз с соблюдением их ритмико-интонационных особен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2. Графика, орфография и пунктуация: правильное написание изученных слов; написание слов лексического минимума, соответствующих произношению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оответствующих произно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3. Лексическая сторона речи: распознавание и употребление в уст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исьменной речи не менее 300 лексических единиц (слов, словосочетаний, речевых клише), обслуживающих ситуации общения в рамках тематического содержания речи для 3 класса, включая 200 лексических единиц, усвоенн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 и 2 классах; слов-названий предметов, их признаков, действий предметов; заимствованных слов; синонимов и антонимов изученных с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4. Грамматическая сторона речи: распознавание в письменном и звучащем тексте и употребление в устной и письменной речи изученных грамматических форм: имена существительные с аффиксами принадлежности I, II, III лица единственного числа; производные имена существительные с аффикс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ы или -че; производные имена прилагательные с аффиксами -лы или -л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сыз или -сез; имена прилагательные в сравнительной степени; количественны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рядковые числительные (100-1000); наречия времени «бүген», «иртәгә», «кичә»; глаголы прошедшего определенного времени I, II, III лица единствен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жественного числа в утвердительной и отрицательной формах; послеложные слова «янында», «алдында», «артында» с именами существительными; конструкция «имя существительное и имя существительное» (с аффиком принадлежности): Казан шәһәре, киемнәр кибете; нераспространенные и распространенные простые предложения; порядок слов в татарском предлож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Социокультурные знания и умения: знание и использование наиболее употребительных социокультурных элементов речевого поведенческого этикета, принятых в татарском языке, в следующих ситуациях общения (выражение просьбы, выражение благодарности, извинение); знакомство с доступными в языковом отношении образцами детской поэзии и прозы на татарском языке; знание небольших произведений татарского детского фольклора (рифмовки, стихи, песенки); знание национальностей, проживающих в Республике Татарстан: русские, татары, чуваши, мордва, марийцы, удмурты, украинцы, белорусы; знание названий татарских и русских национальных празд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Компенсаторные умения: использование при чтении и аудировании языковой догадки (умения понять значение незнакомого слова или новое значение знакомого слова по контексту); умение переспрашивать, просить повторить, уточняя значение незнакомых слов; использование в качестве опоры при порождении собственных высказываний ключевых слов, вопросов, иллюстраций; игнорирование информации, не являющейся необходимой для понимания основного содержания прочитанного или прослушанного текста или для нахождения в тексте запрашиваем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держание обучения в 4 кла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Тематическое содержание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1. Мир моего «Я»: Распорядок дня. Мое здоров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Мир моих увлечений: Мое свободное время. Путешествия. Канику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3. Мир вокруг меня: Новый учебный год. Мои близкие и друзья. Совместные интересы. Животный и растительный мир. В зоопар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4. Моя Родина: Россия - наша Родина. Татарстан - мой родной край. Дружба народов Татарстана. Небольшие произведения детских писател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этов и детский фолькл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Умения по видам речев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1. Аудирование: восприятие на слух и понимание высказываний одноклассников, небольших текстов и сообщений, построенных на изученном речевом материале; понимание на слух информации, которая содержитс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ъявляемом тексте; определение основной мысли текста; передача его содержания по вопрос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ля аудирования: диалоги в рамках тематического содержания речи; высказывания собеседников в ситуациях повседневного общения, расска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Говор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1. Диалогическая речь: умение задавать вопросы, отвечать на ни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держанию изученных тем; ведение диалогов по изученным темам, используя следующие речевые задачи: сообщить, попросить, пригласить, пожелать, похвалить, поблагодарить, уточнить, возраз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2. Монологическая речь: создание с опорой на ключевые слова, вопросы или иллюстрации устных монологических высказываний по содержанию изученных тем; составление рассказа о своих друзьях, о любимых питомцах, о нашей стран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дном крае; пересказ с опорой на ключевые слова, вопросы или иллюстрации основного содержания прослушанного или прочитанного текста; краткое устное изложение результатов выполненного несложного проектного 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Смысловое чтение: чтение про себя учебных и несложных адаптированных аутентичных текстов, содержащих отдельные незнакомые слов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ниманием основного содержания или с пониманием запрашиваемой информации; выделение предложений, выражающих основную мысль текста; чтение текста с прогнозированием темы текста; чтение не сплошных текстов (таблиц, диаграмм) и понимание представленной в них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ля чтения: ситуативные диалоги, рассказы, научно-популярные тексты, стихи, табл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5. Письмо: заполнение простых анкет с указанием информации о себе (имя, фамилия, возраст, место жительство - страна проживания, город (село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нормами татарского языка; письменное составление плана; выписывание ответов из текста к заданным вопросам; письменная постановка вопросов по теме, проблеме текста; самостоятельное составление и написание небольших текстов по изучаемой теме; создание подписей к картинк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яснением, что на них изображе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. Языковые знания и нав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1. Фонетическая сторона речи: слова с твердыми и мягкими гласным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слова, не подчиняющиеся закону сингармонизма; произношение сл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соблюдением правильного ударения и фраз с соблюдением и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ико-интонационных особен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2. Графика, орфография и пунктуация: правильное написание изученных слов; правильное использование знаков препинания: точки, вопроситель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склицательного знаков в конце предложения; запятой при перечисл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3. Лексическая сторона речи: распознавание и употребление в уст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исьменной речи не менее 400 лексических единиц (слов, словосочетаний, речевых клише), обслуживающих ситуации общения в рамках тематического содержания речи для 4 класса, включая 300 лексических единиц, усвоенн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-3 классах; слов-названий предметов, их признаков, действий предметов; заимствованных слов; синонимов и антонимов изученных слов; парн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выт-саба), сложных (ташбака), составных (салават күпере) с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4. Грамматическая сторона речи: распознавание в письменном и звучащем тексте и употребление в устной и письменной речи изученных грамматических форм: имена существительные в различных падежах; имена прилагательны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восходной степени; количественные и порядковые числительные (1-1000); наречия времени «иртән», «кичен», «кышын», «җәен», «язын», «көзен», «аннан соң»; глаголы настоящего и прошедшего определенного времени I, II, III лица единственного и множественного числа в утвердительной и отрицательной формах; глаголы прошедшего неопределённого времени III лица единственного числ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твердительной форме; послелог «турында» с существительными и личными местоимениями; частицы да или дә, та или тә, иң, бик; союз «чөнки»; относительное слово «шуңа күрә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7. Социокультурные знания и умения: знание и использование элементов татарского речевого этикета в рамках тематического содержания; зна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ьзование в устной и письменной речи наиболее употребительных речевых клише в рамках отобранного тематического содержания; знакомство с доступными в языковом отношении образцами детской поэзии и прозы на татарском языке; знание небольших произведений татарского детского фольклора (рифмовки, стихи, песенки); персонажей детских книг; краткое представление достопримечательностей своей республ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8. Компенсаторные умения: использование при чтении и аудировании языковой догадки (умения понять значение незнакомого слова или новое значение знакомого слова по контексту); использование в качестве опоры при порождении собственных высказываний ключевых слов, вопросов, иллюстраций; прогнозирование содержания текста для чтения на основе заголовка; игнорирование информации, не являющейся необходимой для понимания основного содержания прочитанного или прослушанного текста или для нахождения в тексте запрашиваем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ланируемые результаты освоения программы по государственному (татарскому) языку на уровне начального обще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 результате изучения государственного (татарского) языка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жданско-патриотического воспитания: становление ценностного отношения к своей Родине, в том числе через изучение государственного (татарского) языка, являющегося частью истории и культуры страны; осознание своей этнокультурной и российской гражданской идентичности, понимание статуса государственного (татарского) языка в Российской Федерации и в субъекте; сопричастность к прошлому, настоящему и будущему родного края, в том числе при работе с учебными текстами; уважение к своему и другим народам России; первоначальные представления о человеке как члене общества, о прав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ветственности, уважении и достоинстве человека, о нравственно-этических нормах поведения и правилах межличностных отношений, через работу с учебными текст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уховно-нравственного воспитания: признание индивидуальности каждого человека; проявление сопереживания, уважения и доброжелательности (в том чис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адекватных языковых средств для выражения своего состоя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увств); неприятие любых форм поведения, направленных на причинение физического и морального вреда другим людям (в том числе связан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недопустимых средств языка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эстетического воспитания: уважительное отношение и интере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художественной культуре, восприимчивость к разным видам искусства, традициям и творчеству своего и других народов; стремление к самовыражению в искусстве слова; осознание важности родного языка как средства общения и самовыра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изического воспитания, формирования культуры здоровь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эмоционального благополучия: соблюдение правил здорового и безопас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ля себя и других людей) образа жизни в окружающей среде (в том числе информационной) в процессе языкового образования; бережное отнош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изическому и психическому здоровью, выбор приемлемых способов речевого самовыражения; соблюдение норм речевого этик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трудового воспитания: осознание ценности труда в жизни челове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 (в том числе через примеры из учебных текстов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экологического воспитания: бережное отношение к природе, формируемое в процессе работы над текстами; неприятие действий, приносящих вред природ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ценности научного познания: первоначальные представления о научной картине мира (в том числе первоначальные представление о системе государственного (татарского) языка); познавательные интересы, активность, инициативность, любознательность и самостоятельность в познании (в том числе познавательный интерес к изучению государственного (татарского) язык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 результате изучения государственного (татарского)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1. 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языковые единицы, устанавливать осн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равнения языковых единиц, устанавливать аналогии языковых единиц, сравнивать языковые единицы и явления государственного (татарского) язы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языковыми явлениями русского язы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объекты (языковые единицы) по заданному признак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ущественный признак для классификации языковых единиц, классифицировать предложенные языковые единиц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акономерности и противоречия в языковом материале на основе предложенного учителем алгоритма наблюд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недостаток информации для решения учебной и практической задачи на основе предложенного алгоритм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ситуациях наблю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языковым материалом, делать выв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2. 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азрыв между реальным и желательным состоянием языкового объекта (речевой ситуации) на основе предложенных учителем вопрос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 предложенному плану проектное зад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ыводы и подкреплять их доказательствами на основе результатов проведенного наблюдения за языковым материалом (классификации, сравнения, исследования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возможное развитие процессов, событий и их последств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алогичных или сходных ситуац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3. У обучающегося будут сформированы следующие умения работ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формацией как часть познавательных универсальных учебных действ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сточник получения информации: словарь, справочни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заданному алгоритму находить в предложенном источнике (словаре, справочнике) информацию, представленную в явном вид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достоверную и недостоверную информацию самостоятель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а основании предложенного учителем способа её проверки (с помощью словарей, справочников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 помощью взрослых (учителей, родителей, законных представителей) правила информационной безопасности при поиске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Интернет (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исании и произношении слова, о значении слова, о происхождении слов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инонимах слова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здавать схемы, таблицы для представления лингвистической информации; понимать лингвистическую информацию, зафиксированную в виде таблиц, сх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4. У обучающегося будут сформированы следующие умения общ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асть коммуникативных универсальных учебных действ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ями и условиями общения в знакомой сред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тные и письменные тексты (описание, рассуждение, повествование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небольшие публичные выступ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5. У обучающегося будут сформированы следующие умения самоорганизации как части регулятивных универсальных учебных действ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последовательность выбранных действ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6. У обучающегося будут сформированы следующие умения самоконтроля как части регулятивных универсальных учебных действ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ы успеха (неудач) учебн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свои учебные действия для преодоления речев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фографических ошиб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7. У обучающегося будут сформированы следующие умения совместной деятель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краткосрочные и долгосрочные цели (индивидуаль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участия в коллективных задачах) в стандартной (типовой) ситу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редложенного формата планирования, распределения промежуточных шагов и срок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цель совместной деятельности, коллективно выстраивать действия по её достижению (распределять роли, договариваться, обсуждать проце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зультат совместной работы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готовность руководить, выполнять поручения, подчинять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 выполнять свою часть рабо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й вклад в общий результа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овместные проектные задания с опорой на предложенные образ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Предметные результаты изучения государственного (татарского) языка. К концу обучения в 1 классе обучающийся научи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на слух и понимать звучащие учебные тексты (время звучания текста для аудирования не более 0,2 минуты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диалоги разного характера в рамках тематического содержания реч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блюдением норм речевого этикета в объёме не менее 2-3 реплик со стороны каждого собеседни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устные монологические высказывания объёмом не менее 2-3 фра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тематического содержания речи с опорой на картинки, фотографии, вопросы, ключевые слов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агать основное содержание прослушанного или прочитанного текс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ербальными и (или) зрительными опорами (объём - не менее 2-3 фраз); читать вслух тексты объёмом до 30 слов, построенные на изученном языковом материале, соблюдая правила чтения и правильную интонацию; читать про себя и понимать несложные тексты, содержащие отдельные незнакомые слова (объём текс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тения до 40 слов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оизводить графически и каллиграфически корректно все буквы татарского алфавит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текст и выписывать из него слова, словосочетания, предложения, дописывать предложения в соответствии с решаемой учебной задач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4. Предметные результаты изучения государственного (татарского) языка. К концу обучения во 2 классе обучающийся научи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на слух и понимать звучащие учебные тексты, построенны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ном языковом материале, с опорой на иллюстрации (время звучания текста для аудирования не более 0,3 минуты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диалоги разного характера в рамках тематического содержания реч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соблюдением норм речевого этикета в объёме не менее 3-4 реплик со стороны каждого собеседник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устные монологические высказывания объёмом не менее 3-4 фра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тематического содержания реч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агать основное содержание прослушанного или прочитанного текс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ербальными и (или) зрительными опорами (объём - не менее 3-4 фраз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вслух тексты объёмом до 35 слов, построенные на изученном языковом материале, соблюдая правила чтения и правильную интонацию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про себя и понимать несложные тексты, содержащие отдельные незнакомые слова (объём текста для чтения до 50 слов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ывать текст и выписывать из него слова, словосочетания, предлож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аемой учебной задач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влять пропущенные слова в предложение; писать поздравление с опорой на образец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дписи к картинкам или описывать их по образц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5. Предметные результаты изучения государственного (татарского) языка. К концу обучения в 3 классе обучающийся научи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на слух и понимать звучащие учебные тексты, построенны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ном языковом материале (время звучания текста для аудирования не более 0,5 минуты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диалоги разного характера в рамках тематического содержания реч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соблюдением норм речевого этикета в объёме не менее 4-5 реплик со стороны каждого собеседник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устные монологические высказывания объёмом не менее 4-5 фра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тематического содержания реч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агать основное содержание прослушанного или прочитанного текс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ербальными и (или) зрительными опорами (объём - не менее 4-5 фраз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тексты объёмом до 50 слов, построенные на изученном языковом материале, соблюдая правила чтения и правильную интонац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про себя и понимать несложные адаптированные аутентичные тексты, содержащие отдельные незнакомые слова (объём текста для чтения до 80 слов); читать про себя не сплошные тексты (таблицы) и понимать представленную в них информацию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ывать текст и выписывать из него слова, словосочетания, предлож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аемой учебной задач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ответы на заданные вопросы с использованием изученного материал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составлять и записывать текст по изучаемой теме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небольшие письменные творческие задани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подписи к картинкам с пояснением, что на них изображен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6. Предметные результаты изучения государственного (татарского) языка. К концу обучения в 4 классе обучающийся научи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на слух и понимать звучащие учебные тексты, построенны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ном языковом материале (время звучания текста для аудирования 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0,5 минуты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диалоги по изученным темам с соблюдением норм речевого этик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ъёме не менее 5-6 реплик со стороны каждого собеседник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устные монологические высказывания объёмом не менее 5-6 фра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тематического содержания реч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агать основное содержание прослушанного или прочитанного текс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ербальными и (или) зрительными опорами (объём - не менее 5-6 фраз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вслух и про себя и понимать несложные адаптированные аутентичные тексты, содержащие отдельные незнакомые слова (объём текста для чтения до 100 слов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текст с выделением предложений, выражающих основную идею текста или с прогнозированием основной темы текст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ть простые анкеты с указанием информации о себе (имя, фамилия, возраст, место проживания, город, село) в соответствии с нормами татарского язык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план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ывать из текста ответы к заданным вопросам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небольшие тексты по изучаем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йдарова Р.З., Ахметзянова Г.М. Татар теле-учебник для образовательных организаций начального общего образования с обучением на русском языке (для изучающих татарский язык)- Казань, Татармульфиль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тернет-ресурслар исемлег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Институт развития образования Республики Татарстан//URL:http://www.irort.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Министерство просвеәения Р Ф//URL:http://https;edu.gov.ru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Министерство образования и науки РТ//URL:http://mon.tatarstan.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Образовательный портал Министерства образования и науки РТ//URL: http://www/edu.kzn.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Портал татарского образования // URL:belem.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Календарно-тематическое планирование по предмету “Родной (татарский) язык” для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класса с обучением на русском язы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746"/>
        <w:gridCol w:w="709"/>
        <w:gridCol w:w="4252"/>
        <w:gridCol w:w="2977"/>
        <w:gridCol w:w="992"/>
        <w:gridCol w:w="1134"/>
      </w:tblGrid>
      <w:tr>
        <w:trPr>
          <w:trHeight w:val="32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№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Количество 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Планируемые результаты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Виды деятельности уча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По план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Фак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ческое</w:t>
            </w:r>
          </w:p>
        </w:tc>
      </w:tr>
      <w:tr>
        <w:trPr>
          <w:trHeight w:val="42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Предметные результаты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27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"/>
        <w:gridCol w:w="4820"/>
        <w:gridCol w:w="425"/>
        <w:gridCol w:w="4394"/>
        <w:gridCol w:w="2977"/>
        <w:gridCol w:w="1134"/>
        <w:gridCol w:w="945"/>
        <w:gridCol w:w="47"/>
        <w:gridCol w:w="2930"/>
        <w:gridCol w:w="2977"/>
        <w:gridCol w:w="2977"/>
        <w:gridCol w:w="2977"/>
      </w:tblGrid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1 четвер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Яңа уку елы котлы булсын!/ Праздник зна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18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елем бәйрә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Праздник знаний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Миңа, сиңа, аң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зат алмашлыклары.   Исемнәрнең тартым белән төрләнеш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мне, тебе, ему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. Склонение имен 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ствительных по п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инадлежно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алфавиты. Сузык һәм тартык авазлар / Татарский алфавит. Гласные и согласные звуки.</w:t>
            </w:r>
            <w:r>
              <w:rPr/>
              <w:t xml:space="preserve"> [к], [къ] авазы, к хәрефе  /Звуки [к], [къ],буква к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, ы, э, ң хәрефләре /  Буквы о,ы,э 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ершенствовать навыки использования склонения имён существительных по числам, падежам,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-воспроизводить графически и каллиграфически корректно все буквы татарского алфавит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-соотносить графический образ слова с его звуковым образо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-отличать буквы от транскрипционных значков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-сравнивать и анализировать буквосочетания и их транскрипцию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инадлеж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со словарем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аблицы, работа по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8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ан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Сан төркемчәләре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-10 га кадәр һәм дистә саннары / Имя числительное. Числа  с1 до 10. Десятки. Разряды числительных. Сәгать ничә? Сәгать ничәдә? Сораулары / Который час ? Во сколько часов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меть правильно употреблять в речи числительные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меть спрашивать и  отвечать на вопросы   Который час ? Во сколько часов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по парам,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Үткән заман,хәзерге заман хикәя фигыльнең юклык формасы  / Отрицательная форма глаголов прошедшего, настоящего  времени.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  <w:t xml:space="preserve">Хикә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гыльнең заман формалары  /  Формы времени у   глаголов  изъявительного накл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меть употреблять   в устной и письменной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трицательную форму глагола прошедшего време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по парам, с учебником. Работа со словарем,  с учебником, с раздаточн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Туган як табигате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родного края-</w:t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tt-RU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  <w:t xml:space="preserve">Кая? Кайда? Кайдан? 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sz w:val="24"/>
                <w:szCs w:val="24"/>
                <w:lang w:val="tt-RU" w:bidi="en-US"/>
              </w:rPr>
              <w:t xml:space="preserve"> Кемне? Нәрсәне?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  <w:t>сораулары / Вопросы  Где? Куда?Откуда? Кого? Что? Исемнәрнең иялек  һәм төшем килешләре белән төрләнеше.“Кошлар – безнең дусларыбыз”  темасын кабатлау.  /  Склонение имен существительных по падежам. Повторение темы “Птицы – наши друзья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меть спрашивать и  отвечать на вопр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i/>
                <w:color w:val="000000"/>
                <w:sz w:val="24"/>
                <w:szCs w:val="24"/>
                <w:lang w:val="tt-RU" w:bidi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Где? Куда?Откуда? Кого? Что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Уметь  склонять имена существительные по падежам  , употреблять   в устной и письменн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учебником, с раздаточным материало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 па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tt-RU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  <w:t>Хәзерге һәм  үткән заман хикәя фигыльләрнең  юклык формасы / Отрицательная форма глагола  настоящего и прошедшего времени изъявительного наклонения.</w:t>
            </w:r>
            <w:r>
              <w:rPr/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  <w:t>Инфинитив+ярата, эшли башлады төзелмәләре / Конструкции начал работать, любит +инфинитив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tt-RU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меть употреблять   в устной и письменной речи отрицательную форму прошедшего, настоящего времени изъявительного наклон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меть употреблять   в устной и письменной речи  конструкции начал работать, любит +инфинити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о словарем, 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sz w:val="24"/>
                <w:szCs w:val="24"/>
                <w:lang w:val="tt-RU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val="tt-RU" w:bidi="en-US"/>
              </w:rPr>
              <w:t>Сүзлек диктанты.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sz w:val="24"/>
                <w:szCs w:val="24"/>
                <w:lang w:val="tt-RU" w:bidi="en-US"/>
              </w:rPr>
              <w:t xml:space="preserve">  Исемнәрнең тартым белән төрләнеше /  </w:t>
            </w: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val="tt-RU" w:bidi="en-US"/>
              </w:rPr>
              <w:t>Словарный диктант.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sz w:val="24"/>
                <w:szCs w:val="24"/>
                <w:lang w:val="tt-RU" w:bidi="en-US"/>
              </w:rPr>
              <w:t xml:space="preserve"> Изменение имен существительных по принадлежности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  <w:t>. Исемнәргә аффикслар ялгану тәртибе / . Порядок присоединения аффиксов к существительным.</w:t>
            </w:r>
            <w:r>
              <w:rPr/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  <w:t>Чөнки теркәгечен җөмләдә куллану. /  Использование в предложении союза потому чт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меть правильно употреблять в устной и письменной речи изменения имён существительных по принадле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учебником, самостоятельная рабо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ализ таблицы, работа с учебнико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 па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Хайваннар дөньясында / В мире животных.</w:t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  <w:t>“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  <w:t>Хайваннар дөньясында” темасына караган лексика . Билгесез үткән заман хикәя фигыль / Лексика по теме “В мире животных”. Прошедшее неопределенное время глагола. Сыйфат. Сыйфат дәрәҗәләре / Имя прилагательное. Степени прилагательных.</w:t>
            </w:r>
            <w:r>
              <w:rPr/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  <w:t>Кая? Кайда? Кайдан? сораулары.   Фигыльнең билгесез үткән заман формасын кабатлау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tt-RU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  <w:t>/ Вопросы  Вопросы  Где? Куда? Откуда? Повторение неопределенной формы глагола прошедшего време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меть правильно употреблять в устной и письменной речи лексику  по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ме “В мире животных”. Знать содержание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“Прошедшее неопределенное время глагола”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Уметь письменно и устно отвечать на вопросы  Кая? Кайда? Кайдан?. Знать содержание понятия “Неопределенная форма глагола прошедшего времени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о словарем,  с учебником, по па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tt-RU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  <w:t xml:space="preserve">1 нче чиреккә </w:t>
            </w: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val="tt-RU" w:bidi="en-US"/>
              </w:rPr>
              <w:t>тест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  <w:t xml:space="preserve"> эшләү / Контрольная работа.</w:t>
            </w: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  <w:lang w:val="tt-RU" w:bidi="en-US"/>
              </w:rPr>
              <w:t>Тест.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  <w:t xml:space="preserve"> Сыйфатның артыклык дәрәҗәсе . Сорау алмашлыкларында басым /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tt-RU" w:bidi="en-US"/>
              </w:rPr>
              <w:t>Превосходная степень прилагательных. Ударение в вопросительных местоим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меть  применять  свои знания на практи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 четверть- 8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ышкы уеннар / Зимние игры – 6 ч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лгесез үткән заман хикәя фигыль / Прошедшее неопределенное время глагола . Кушма сүзләр. Кеше характерын сурәтләүче сүзләр /  Сложные слова. Слова характеризующие  характер челове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нать содержание понятия “Прошедшее неопределенное время глагола”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меть употреблять   в устной и письменной речи   сложные слова, слова характеризующие  характер челове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со словар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инем дусларым / Мои дру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- ч.</w:t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мнең зат-сан белән төрләнеше / Изменение имен существительных. Сүз ясагыч кушымчалар: -чы/-че /  Словообразовательные окончания:     -чы/-ч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меть правильно употреблять в устной и письменной речи изменения имён существительных по падежа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меть называть профессии род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ализ таблицы, 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Ашый+сы / эчә+се килә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өзелмәсе / 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ашый+сы / эчә+се килә. Уйный башлад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өзелмәсе / 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уйный башлад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Хәзерге, үткән заман хикәя фигыль / Спряжение глаголов изъявительного накл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меть правильно употреблять в устной и письменной речи констру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ашый+сы / эчә+се килә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Уметь правильно употреблять в устной и письменной речи конструкцию  уйный башла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учебником, с раздаточн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я? Кайда? Кайдан? сораулары һәм аларга җавап / Вопросы Куда? Где? Откуда? и ответы на них 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лгесезлек алмашлыклары /  Неопределенные местоим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меть письменно и устно отвечать на вопрос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Кая? Кайда? Кайдан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Уметь правильно употреблять в устной и письменной речи   неопределенные местои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үрт аяклы дусларыбыз / Наши четвероногие друзья –  ч.</w:t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Хәзерге заман хикәя фигыльнең юклык формасы 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СҮ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Минем дүрт аяклы дустым бар” / Отрицательная форма глагола настоящего времени изъявительного наклонения 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У меня есть четвероногий друг”. Хикәя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ең заман формалары / Времена глагола. Исемнәрдә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–сыз/-сез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ффикслары / Имена существительные с окончаниям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-сыз/-сез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меть 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-вести , составлять диалог по те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“У меня есть четвероногий друг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выполнять лексико-грамматические упражнени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лаголами  настоящего времени изъявительного наклонения, имена существительные с окончаниям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-сыз/-сез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ализ таблицы, работа с учебником, по па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учебником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я? Кайда ?Кайдан ? сорауларына җаваплар бирү / Ответы на вопросы Куда? Где? Откуда?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Чөн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еркәгече /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потому чт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арлы сүзлә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Бир әле! Бирегез әле!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үзтезмәләре. Кушма саннар / Парные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Словосочетания  Дай, пожалуйста! Дайте, пожалуйста!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Сложные числитель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меть письменно и устно отвечать на вопрос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уда? Где? Откуда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уметь составлять предложения с союзом потому ч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по па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з килә / Весна наступает – ч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лгесез үткән заман хикәя фигыль  / Прошедшее неопределенное время глаго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 э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нать содержание понятия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Прошедшее неопределенное время глагола”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ализ таблицы, 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5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инем туган илем / Моя Родина – ч.</w:t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мнәрнең килеш белән төрләнеше / Изменение имен существительных по падежам. Сыйфатларны кабатлау / Повторение имен прилагатель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нать содержание понятия «Исем», 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клонять имена существительные по падежам  , употреблять   в устной и письменн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ализ таблицы, работа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9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 xml:space="preserve">Календарно-тематическое планирование по предмету “Литературное  чтение” на родном (татарском) языке  для 4 класса </w:t>
      </w:r>
    </w:p>
    <w:p>
      <w:pPr>
        <w:pStyle w:val="Normal"/>
        <w:jc w:val="center"/>
        <w:rPr/>
      </w:pPr>
      <w:r>
        <w:rPr/>
        <w:t>с обучением на русском языке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20"/>
        <w:gridCol w:w="709"/>
        <w:gridCol w:w="3260"/>
        <w:gridCol w:w="2410"/>
        <w:gridCol w:w="992"/>
        <w:gridCol w:w="850"/>
      </w:tblGrid>
      <w:tr>
        <w:trPr>
          <w:trHeight w:val="32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>№</w:t>
            </w:r>
          </w:p>
        </w:tc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>Количество 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>Предметные результа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>Виды деятельности учащихс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>Дата</w:t>
            </w:r>
          </w:p>
        </w:tc>
      </w:tr>
      <w:tr>
        <w:trPr>
          <w:trHeight w:val="18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>Фактическо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9451340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3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5955"/>
                              <w:gridCol w:w="567"/>
                              <w:gridCol w:w="3544"/>
                              <w:gridCol w:w="2410"/>
                              <w:gridCol w:w="850"/>
                              <w:gridCol w:w="142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48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 четверть - 2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4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Хәләф Гарданов “К” хәрефен белегез, к ны дөрес әйтегез” / Х.Гарданов  ”К” произносите правильно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оберт Миңнуллин “Үсми калган хәреф” / Р Миннуллин “Буквы нерастишки”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Знать содержание стихотворения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Х.Гарданова ”К” произносите правильно”, Р. Миннуллина“Буквы нерастишки”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со словарем,  с учебником, по пара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9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Эш урыны” хикәясе. Г.Тукайның  “Сабыйга”әсәре / Рассказ “Мое рабочее место”. Произведение Г.Тукая “Ребенку”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Знать содержа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ссказа “Мое рабочее место”, произведения  Г.Тукая “Ребенку”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со словарем,  с учебником, по пара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Туган як табигате /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Природа родного края -  4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Ел фасыллары. Җ. Тәрҗеманов “Табигать китабы”.  Г. Тукай "Елның дүрт фасылы" шигыре / Времена года. Джават Тарземанов “Книга природы”. Г.Тукай “Четыре времени года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Ум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ь называть признаки времен года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Знать содержание стихотворения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Джавата Тарземанова “Книга природы”, Г.Тукая “Четыре времени года”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Анализ картин, работа с учебник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Г.Гәрәева "Көз һәм балалар җыры" шигыре.  БСҮ "Дару үләннәре"  / Стихотворение Г.Гараевой  “Осень и дети” . РР “Лекарственные травы”. Вахит Монасыйпов. Шифалы табиблар. / Полезные вра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Уметь различать лекарственные травы.  Знать содержание стихотворения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Г.Гараевой  “Осень и дети”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со словарем,  с учебником, с гербарием, по пара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Г.Лотфи "Песнәк белән Әнисә" хикәясе.  Кышлаучы кошлар. Кабатлау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Тес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/  Рассказ Г.Лотфи”Синица и Аниса”.Зимующие птицы. Повторение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Знать содержа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ссказа Г.Лотфи”Синица и Аниса”. Уметь применять свои знания на практ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с учебником.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Җ.Тәрҗеманов "Чирик" хикәясе I, II кисәк / Рассказ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Джават Тарземанова "Чирик" 1,2 час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Знать содержание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рассказ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Джавата Тарземанова "Чирик"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с учебником, со словаре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Хайваннар дөньясында / В мире животных – 2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БС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Кыргый һәм йорт хайваннары. Ә.Кариның “Тиен” шигыре /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Дикие и домаш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животные. Стихотворе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А.Кари ”Белка”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Г.Тукайның “Ташбака белән куян” әсәре / Произведение  Г. Тукая “Черепаха и заяц”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Уметь составлять диалог, используя лексику по тем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“Кыргый һәм йорт хайваннары”, рассказывать про белку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по парам , по рисунка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Яшел энәле керпе” әкияте /  Сказка “Ёжик  с зелёными иголками”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Знать содержание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сказки “Ёжик  с зелёными иголками”. Ум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ь рассказывать, что ты делал на празднике «Новый год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по парам , по рисункам, с учебник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Кышкы уеннар / Зимние игры – 3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3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Кыш ел фасылы. Ә.Ерикәй "Беренче кар" / Время года- зима. А.Ерикей “Первый снег”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Г.Бакирның “Кышкы уен” хикәясе / Рассказ Г.Бакира “Зимняя забава”!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Уметь называть зимние месяцы, признаки зимы,  спрашивать и отвечать про зимнюю погоду. Знать содержа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рассказа Г.Бакира “Зимняя забава”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стихотворен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А.Ерикея “Первый снег”.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с учебником, по пара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966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Б.Рәхмәтнең “Яна ел килгәч” шигыре. Яңа ел чит илдә /  Стихотворение Бари Рахмата “ Когда наступил Новый год”. Новый год загран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ц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е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Знать содерж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стихотворения Бари Рахмата“ Когда наступил Новый год”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Уметь говорить во сколько начинается праздник, о том, что делают на празднике Нового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с учебником, по пара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966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А.Алишның “Куян кызы” әкияте / Сказка А.Алиша “Зайка”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“Елга буенда” хикәясе . Образларга характеристика / Рассказ “Возле реки”. Характеристика образ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Знать содерж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сказки А.Алиша “Зайка”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с учебником, по парам, просмотр мультфиль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 четверть    -8 часов  Минем дусларым / Мои друз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я-3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966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 xml:space="preserve">Тема буенча яңа лексика. “Минем дустым” хикәясе / Новая лексика по теме. Рассказ “Мой друг”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Г.Бәшировның  “Сылтау” хикәясе / Рассказ Г.Баширова “Отговорка”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Знать содержание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ассказа “Мой друг”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Уметь приглашать друга на игру, спрашивать и отвечать о выполнении домашнего задания, о готовности к урока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со словарем,  с учебником, по пара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966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И. Туктарның “Алма” хикәясе.  Б. Рәхмәтнең “Минем дуслар” шигыре / Рассказ И.Туктара “Яблоко”.  Стихотворение Б.Рахмата “ Мои друз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ь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”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Знать содержание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ссказа И.Туктара “Яблоко”, стихотворения Б.Рахмата “ Мои дру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ь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”.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со словарем,  с учебник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9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96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 xml:space="preserve">Д.Аппакованың “Шыгырдавыклы башмаклар”  хикәясе /  Рассказ Д.Аппаковой “Скрипучие башмаки”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Знать содержание  рассказа Д.Аппаковой “Скрипучие башмаки” 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Уметь  применять  свои знания на практике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со словарем,  с учебник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Дүрт аяклы дусларыбыз / Наши четвероногие друзья – 2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966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Р. Мингалим “Дө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яда бер эт бар иде” / “Был на свете один пес”. Г.Тукай  “Кызыклы шәкерт” / “Забавный  ученик”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Знать содержание стихотворения  “Был на свете один пес”, “Забавный  ученик”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со словарем,  с учебником, просмотр мультфиль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966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Г. Мөхәммәтшинның “Ак песи” хикәясе / Рассказ Г.Мухамметшина “Белый кот”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Р.Батулла “Чикыл белән  Мырый” /”Чикыл и Мырый”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 xml:space="preserve">Знать содержание рассказа Г.Мухамметшина “Белый кот”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со словарем,  с учебник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Яз килә / Весна наступает – 1 ч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966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БС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 xml:space="preserve"> Яз килә. “Карга боткасы” хикәясе /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 xml:space="preserve">РР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 xml:space="preserve"> Весна идет. Рассказ “Грачиная каша”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Лев Толстой  “Әбисе белән оныгы”/ “Бабушка и внучка”. М.Газизов  “Рәхмәт”/ “Спасибо”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Уметь составлять диалог, используя пройденную лексику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со словарем,  с учебником, по пара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7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Минем туган илем / Моя Родина – 1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96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Минем Ватаным – Татарстан . Татарстан шәһәрләре / Моя Родина – Татарстан. Города Татарста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Уметь говорить,  где ты живешь, о нациях , проживающих в Татарстане,  рассказывать про Татарстан, о городах Татарста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Работа с учебником, по пара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Чәчәкле җәй, я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ле җәй /  Цветочное лето, красивое лето – 1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96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Җәйге табигать. Ш.Галиевның “Җәйге болында”шигыре / Природа летом. Стихотворение Ш.Галиева “На летнем лугу”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ar-SA"/>
                                    </w:rPr>
                                    <w:t>Уметь говорить о признаках времен года, об окончании учеб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 w:eastAsia="ar-SA"/>
                                    </w:rPr>
                                    <w:t>Работа с учебником, по парам, по рисунка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tt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pt;height:595.3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4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5955"/>
                        <w:gridCol w:w="567"/>
                        <w:gridCol w:w="3544"/>
                        <w:gridCol w:w="2410"/>
                        <w:gridCol w:w="850"/>
                        <w:gridCol w:w="142"/>
                        <w:gridCol w:w="850"/>
                      </w:tblGrid>
                      <w:tr>
                        <w:trPr/>
                        <w:tc>
                          <w:tcPr>
                            <w:tcW w:w="148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tt-RU" w:eastAsia="ru-RU"/>
                              </w:rPr>
                              <w:t>3 четверть - 2 ч.</w:t>
                            </w:r>
                          </w:p>
                        </w:tc>
                      </w:tr>
                      <w:tr>
                        <w:trPr>
                          <w:trHeight w:val="1464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Хәләф Гарданов “К” хәрефен белегез, к ны дөрес әйтегез” / Х.Гарданов  ”К” произносите правильно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оберт Миңнуллин “Үсми калган хәреф” / Р Миннуллин “Буквы нерастишки”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Знать содержание стихотворения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val="tt-RU" w:eastAsia="ru-RU"/>
                              </w:rPr>
                              <w:t>Х.Гарданова ”К” произносите правильно”, Р. Миннуллина“Буквы нерастишки”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со словарем,  с учебником, по пара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9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Эш урыны” хикәясе. Г.Тукайның  “Сабыйга”әсәре / Рассказ “Мое рабочее место”. Произведение Г.Тукая “Ребенку”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Знать содержа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ссказа “Мое рабочее место”, произведения  Г.Тукая “Ребенку”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со словарем,  с учебником, по парам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 xml:space="preserve">Туган як табигате /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Природа родного края -  4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Ел фасыллары. Җ. Тәрҗеманов “Табигать китабы”.  Г. Тукай "Елның дүрт фасылы" шигыре / Времена года. Джават Тарземанов “Книга природы”. Г.Тукай “Четыре времени года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Ум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ь называть признаки времен года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Знать содержание стихотворения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Джавата Тарземанова “Книга природы”, Г.Тукая “Четыре времени года”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Анализ картин, работа с учебник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Г.Гәрәева "Көз һәм балалар җыры" шигыре.  БСҮ "Дару үләннәре"  / Стихотворение Г.Гараевой  “Осень и дети” . РР “Лекарственные травы”. Вахит Монасыйпов. Шифалы табиблар. / Полезные вра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Уметь различать лекарственные травы.  Знать содержание стихотворения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Г.Гараевой  “Осень и дети”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со словарем,  с учебником, с гербарием, по пара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Г.Лотфи "Песнәк белән Әнисә" хикәясе.  Кышлаучы кошлар. Кабатлау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>Тес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/  Рассказ Г.Лотфи”Синица и Аниса”.Зимующие птицы. Повторение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Знать содержа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ссказа Г.Лотфи”Синица и Аниса”. Уметь применять свои знания на практ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с учебником. Самостоятельная рабо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.0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Җ.Тәрҗеманов "Чирик" хикәясе I, II кисәк / Расска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Джават Тарземанова "Чирик" 1,2 час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Знать содержание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рассказ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Джавата Тарземанова "Чирик"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с учебником, со словаре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>Хайваннар дөньясында / В мире животных – 2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>БС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Кыргый һәм йорт хайваннары. Ә.Кариның “Тиен” шигыре /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>Р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Дикие и домаш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животные. Стихотвор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А.Кари ”Белка”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Г.Тукайның “Ташбака белән куян” әсәре / Произведение  Г. Тукая “Черепаха и заяц”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Уметь составлять диалог, используя лексику по тем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tt-RU" w:eastAsia="ru-RU"/>
                              </w:rPr>
                              <w:t>“Кыргый һәм йорт хайваннары”, рассказывать про белку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по парам , по рисунка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Яшел энәле керпе” әкияте /  Сказка “Ёжик  с зелёными иголками”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Знать содержание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сказки “Ёжик  с зелёными иголками”. Ум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ь рассказывать, что ты делал на празднике «Новый год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по парам , по рисункам, с учебник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>Кышкы уеннар / Зимние игры – 3 ч.</w:t>
                            </w:r>
                          </w:p>
                        </w:tc>
                      </w:tr>
                      <w:tr>
                        <w:trPr>
                          <w:trHeight w:val="2093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Кыш ел фасылы. Ә.Ерикәй "Беренче кар" / Время года- зима. А.Ерикей “Первый снег”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Г.Бакирның “Кышкы уен” хикәясе / Рассказ Г.Бакира “Зимняя забава”!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Уметь называть зимние месяцы, признаки зимы,  спрашивать и отвечать про зимнюю погоду. Знать содержа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рассказа Г.Бакира “Зимняя забава”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стихотвор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А.Ерикея “Первый снег”.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с учебником, по пара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.0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966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>Б.Рәхмәтнең “Яна ел килгәч” шигыре. Яңа ел чит илдә /  Стихотворение Бари Рахмата “ Когда наступил Новый год”. Новый год загран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ц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>е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Знать содержа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стихотворения Бари Рахмата“ Когда наступил Новый год”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Уметь говорить во сколько начинается праздник, о том, что делают на празднике Нового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с учебником, по пара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966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>А.Алишның “Куян кызы” әкияте / Сказка А.Алиша “Зайка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>“Елга буенда” хикәясе . Образларга характеристика / Рассказ “Возле реки”. Характеристика образ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Знать содержа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сказки А.Алиша “Зайка”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с учебником, по парам, просмотр мультфиль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9.0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>4 четверть    -8 часов  Минем дусларым / Мои дру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>я-3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966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 xml:space="preserve">Тема буенча яңа лексика. “Минем дустым” хикәясе / Новая лексика по теме. Рассказ “Мой друг”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>Г.Бәшировның  “Сылтау” хикәясе / Рассказ Г.Баширова “Отговорка”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Знать содержание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ассказа “Мой друг”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Уметь приглашать друга на игру, спрашивать и отвечать о выполнении домашнего задания, о готовности к урокам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со словарем,  с учебником, по пара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.0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966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>И. Туктарның “Алма” хикәясе.  Б. Рәхмәтнең “Минем дуслар” шигыре / Рассказ И.Туктара “Яблоко”.  Стихотворение Б.Рахмата “ Мои дру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ь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>”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Знать содержание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ссказа И.Туктара “Яблоко”, стихотворения Б.Рахмата “ Мои дру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ь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”.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со словарем,  с учебник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9.0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96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 xml:space="preserve">Д.Аппакованың “Шыгырдавыклы башмаклар”  хикәясе /  Рассказ Д.Аппаковой “Скрипучие башмаки”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Знать содержание  рассказа Д.Аппаковой “Скрипучие башмаки” 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Уметь  применять  свои знания на практике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со словарем,  с учебник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6.0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>Дүрт аяклы дусларыбыз / Наши четвероногие друзья – 2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966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>Р. Мингалим “Дө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>яда бер эт бар иде” / “Был на свете один пес”. Г.Тукай  “Кызыклы шәкерт” / “Забавный  ученик”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Знать содержание стихотворения  “Был на свете один пес”, “Забавный  ученик”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со словарем,  с учебником, просмотр мультфиль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3.0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966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>Г. Мөхәммәтшинның “Ак песи” хикәясе / Рассказ Г.Мухамметшина “Белый кот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>Р.Батулла “Чикыл белән  Мырый” /”Чикыл и Мырый”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 xml:space="preserve">Знать содержание рассказа Г.Мухамметшина “Белый кот”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со словарем,  с учебник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30.0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>Яз килә / Весна наступает – 1 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966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en-US"/>
                              </w:rPr>
                              <w:t>БС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 xml:space="preserve"> Яз килә. “Карга боткасы” хикәясе 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en-US"/>
                              </w:rPr>
                              <w:t xml:space="preserve">РР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 xml:space="preserve"> Весна идет. Рассказ “Грачиная каша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>Лев Толстой  “Әбисе белән оныгы”/ “Бабушка и внучка”. М.Газизов  “Рәхмәт”/ “Спасибо”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Уметь составлять диалог, используя пройденную лексику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со словарем,  с учебником, по пара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7.0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>Минем туган илем / Моя Родина – 1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96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>Минем Ватаным – Татарстан . Татарстан шәһәрләре / Моя Родина – Татарстан. Города Татарста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Уметь говорить,  где ты живешь, о нациях , проживающих в Татарстане,  рассказывать про Татарстан, о городах Татарста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Работа с учебником, по пара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4.0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>Чәчәкле җәй, я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tt-RU" w:eastAsia="ru-RU"/>
                              </w:rPr>
                              <w:t>ле җәй /  Цветочное лето, красивое лето – 1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96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en-US"/>
                              </w:rPr>
                              <w:t>Җәйге табигать. Ш.Галиевның “Җәйге болында”шигыре / Природа летом. Стихотворение Ш.Галиева “На летнем лугу”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ar-SA"/>
                              </w:rPr>
                              <w:t>Уметь говорить о признаках времен года, об окончании учеб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 w:eastAsia="ar-SA"/>
                              </w:rPr>
                              <w:t>Работа с учебником, по парам, по рисунка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  <w:t>21.0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tt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177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177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177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177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before="0" w:after="20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177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177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177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177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177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177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177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Lucida Sans Unicode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3z0">
    <w:name w:val="WW8Num23z0"/>
    <w:qFormat/>
    <w:rPr>
      <w:rFonts w:eastAsia="Calibri"/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tt-RU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4z0">
    <w:name w:val="WW8Num34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i/>
      <w:iCs w:val="false"/>
      <w:spacing w:val="20"/>
      <w:sz w:val="22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2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7">
    <w:name w:val="Текст примечания Знак"/>
    <w:qFormat/>
    <w:rPr>
      <w:lang w:val="tt-RU" w:bidi="ar-SA"/>
    </w:rPr>
  </w:style>
  <w:style w:type="character" w:styleId="Style18">
    <w:name w:val="Текст концевой сноски Знак"/>
    <w:qFormat/>
    <w:rPr>
      <w:lang w:val="tt-RU" w:bidi="ar-SA"/>
    </w:rPr>
  </w:style>
  <w:style w:type="character" w:styleId="Style19">
    <w:name w:val="Тема примечания Знак"/>
    <w:qFormat/>
    <w:rPr>
      <w:b/>
      <w:bCs/>
      <w:lang w:val="tt-RU" w:bidi="ar-SA"/>
    </w:rPr>
  </w:style>
  <w:style w:type="character" w:styleId="Style20">
    <w:name w:val="Основной текст_"/>
    <w:qFormat/>
    <w:rPr>
      <w:shd w:fill="FFFFFF" w:val="clear"/>
      <w:lang w:bidi="ar-SA"/>
    </w:rPr>
  </w:style>
  <w:style w:type="character" w:styleId="4">
    <w:name w:val="Основной текст (4)_"/>
    <w:qFormat/>
    <w:rPr>
      <w:shd w:fill="FFFFFF" w:val="clear"/>
      <w:lang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  <w:u w:val="none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PageNumber">
    <w:name w:val="Page Number"/>
    <w:rPr/>
  </w:style>
  <w:style w:type="character" w:styleId="Style23">
    <w:name w:val="Основной текст Знак"/>
    <w:qFormat/>
    <w:rPr>
      <w:sz w:val="26"/>
      <w:szCs w:val="26"/>
      <w:shd w:fill="FFFFFF" w:val="clear"/>
      <w:lang w:bidi="ar-SA"/>
    </w:rPr>
  </w:style>
  <w:style w:type="character" w:styleId="C0">
    <w:name w:val="c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нак Знак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8">
    <w:name w:val="Знак Знак8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7">
    <w:name w:val="Знак Знак7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21">
    <w:name w:val="Знак Знак2"/>
    <w:qFormat/>
    <w:rPr>
      <w:lang w:val="tt-RU" w:bidi="ar-SA"/>
    </w:rPr>
  </w:style>
  <w:style w:type="character" w:styleId="31">
    <w:name w:val="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Знак Знак5"/>
    <w:qFormat/>
    <w:rPr>
      <w:rFonts w:ascii="Calibri" w:hAnsi="Calibri" w:eastAsia="Calibri" w:cs="Calibri"/>
      <w:lang w:val="en-US" w:bidi="ar-SA"/>
    </w:rPr>
  </w:style>
  <w:style w:type="character" w:styleId="11">
    <w:name w:val="Знак Знак1"/>
    <w:qFormat/>
    <w:rPr>
      <w:lang w:val="tt-RU" w:bidi="ar-SA"/>
    </w:rPr>
  </w:style>
  <w:style w:type="character" w:styleId="42">
    <w:name w:val="Знак Знак4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6">
    <w:name w:val="Знак Знак6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240"/>
      <w:jc w:val="both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280" w:after="280"/>
      <w:ind w:right="567" w:hanging="0"/>
      <w:jc w:val="both"/>
    </w:pPr>
    <w:rPr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280" w:after="280"/>
      <w:ind w:right="567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280" w:after="280"/>
      <w:ind w:right="567" w:hanging="0"/>
      <w:jc w:val="both"/>
    </w:pPr>
    <w:rPr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tt-RU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tt-RU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71">
    <w:name w:val="Основной текст7"/>
    <w:basedOn w:val="Normal"/>
    <w:qFormat/>
    <w:pPr>
      <w:shd w:fill="FFFFFF" w:val="clear"/>
      <w:spacing w:lineRule="exact" w:line="254" w:before="180" w:after="0"/>
      <w:ind w:firstLine="420"/>
      <w:jc w:val="both"/>
    </w:pPr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59" w:before="0" w:after="0"/>
      <w:ind w:firstLine="400"/>
      <w:jc w:val="both"/>
    </w:pPr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  <w:lang w:val="tt-RU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5:50:00Z</dcterms:created>
  <dc:creator>user</dc:creator>
  <dc:description/>
  <cp:keywords/>
  <dc:language>en-US</dc:language>
  <cp:lastModifiedBy>ГВ</cp:lastModifiedBy>
  <cp:lastPrinted>2023-09-14T09:50:00Z</cp:lastPrinted>
  <dcterms:modified xsi:type="dcterms:W3CDTF">2024-01-26T07:05:00Z</dcterms:modified>
  <cp:revision>161</cp:revision>
  <dc:subject/>
  <dc:title>Каралды:                                                            “Килешенде”                                                                   “Раслыйм”</dc:title>
</cp:coreProperties>
</file>